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442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-33pt;width:108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3266105" r:id="rId2"/>
        </w:object>
      </w:r>
      <w:r>
        <w:rPr/>
        <w:tab/>
        <w:tab/>
        <w:tab/>
        <w:tab/>
        <w:tab/>
        <w:t>Name: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Period:  _____ Date: 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nit IV:  Realism and Materialism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emember that any days missed due to weather, assemblies, etc. will NOT affect due dates of assignments.  Please make sure everything is in when it is supposed to be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080" w:hanging="0"/>
        <w:jc w:val="left"/>
        <w:rPr/>
      </w:pPr>
      <w:r>
        <w:rPr/>
        <w:t>January 2007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45"/>
        <w:gridCol w:w="2175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y and How did the Industrial Revolution start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HW for 1/4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sh Notes #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&amp; Economic Problems with Industrial Grow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u w:val="single"/>
              </w:rPr>
              <w:t>HW for 1/10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Fresh Notes #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tical Timeline of Europe from 1815 to 18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ly! Germany &amp; Italy are on the ma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u w:val="single"/>
              </w:rPr>
              <w:t>HW for 1/17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Fresh Notes #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licts of the late 19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cen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conom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thnic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Cs/>
              </w:rPr>
              <w:t>Gend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7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olution in Russia / Modernism in 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u w:val="single"/>
              </w:rPr>
              <w:t>HW for Midterm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resh Notes #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 enters the modern era:  Freud, Einstein, and Darwi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4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ind w:left="-108" w:right="0" w:hanging="0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6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term Exam We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6:50:00Z</dcterms:created>
  <dc:creator> </dc:creator>
  <dc:description/>
  <dc:language>en-US</dc:language>
  <cp:lastModifiedBy> </cp:lastModifiedBy>
  <dcterms:modified xsi:type="dcterms:W3CDTF">2006-12-27T17:42:00Z</dcterms:modified>
  <cp:revision>2</cp:revision>
  <dc:subject/>
  <dc:title/>
</cp:coreProperties>
</file>